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40"/>
          <w:szCs w:val="40"/>
          <w:lang w:val="en-US" w:eastAsia="en-US"/>
        </w:rPr>
      </w:pPr>
      <w:r>
        <w:rPr>
          <w:rFonts w:cs="Maiandra GD" w:ascii="Maiandra GD" w:hAnsi="Maiandra GD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-347345</wp:posOffset>
                </wp:positionV>
                <wp:extent cx="6523990" cy="1837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50"/>
                                <w:szCs w:val="1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0"/>
                                <w:szCs w:val="150"/>
                              </w:rPr>
                              <w:t>Greater than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144.7pt;mso-wrap-distance-left:9.05pt;mso-wrap-distance-right:9.05pt;mso-wrap-distance-top:0pt;mso-wrap-distance-bottom:0pt;margin-top:-27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50"/>
                          <w:szCs w:val="150"/>
                        </w:rPr>
                      </w:pPr>
                      <w:r>
                        <w:rPr>
                          <w:rFonts w:cs="Arial" w:ascii="Arial" w:hAnsi="Arial"/>
                          <w:sz w:val="150"/>
                          <w:szCs w:val="150"/>
                        </w:rPr>
                        <w:t>Greater than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sz w:val="40"/>
          <w:szCs w:val="40"/>
        </w:rPr>
      </w:pPr>
      <w:r>
        <w:rPr>
          <w:rFonts w:cs="Maiandra GD" w:ascii="Maiandra GD" w:hAnsi="Maiandra GD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61645</wp:posOffset>
                </wp:positionH>
                <wp:positionV relativeFrom="paragraph">
                  <wp:posOffset>57150</wp:posOffset>
                </wp:positionV>
                <wp:extent cx="6523990" cy="1837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50"/>
                                <w:szCs w:val="1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0"/>
                                <w:szCs w:val="150"/>
                              </w:rPr>
                              <w:t>Greater than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144.7pt;mso-wrap-distance-left:9.05pt;mso-wrap-distance-right:9.05pt;mso-wrap-distance-top:0pt;mso-wrap-distance-bottom:0pt;margin-top:4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50"/>
                          <w:szCs w:val="150"/>
                        </w:rPr>
                      </w:pPr>
                      <w:r>
                        <w:rPr>
                          <w:rFonts w:cs="Arial" w:ascii="Arial" w:hAnsi="Arial"/>
                          <w:sz w:val="150"/>
                          <w:szCs w:val="150"/>
                        </w:rPr>
                        <w:t>Greater than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61645</wp:posOffset>
                </wp:positionH>
                <wp:positionV relativeFrom="paragraph">
                  <wp:posOffset>64770</wp:posOffset>
                </wp:positionV>
                <wp:extent cx="6523990" cy="18376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50"/>
                                <w:szCs w:val="1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0"/>
                                <w:szCs w:val="150"/>
                              </w:rPr>
                              <w:t>Greater than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144.7pt;mso-wrap-distance-left:9.05pt;mso-wrap-distance-right:9.05pt;mso-wrap-distance-top:0pt;mso-wrap-distance-bottom:0pt;margin-top:5.1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50"/>
                          <w:szCs w:val="150"/>
                        </w:rPr>
                      </w:pPr>
                      <w:r>
                        <w:rPr>
                          <w:rFonts w:cs="Arial" w:ascii="Arial" w:hAnsi="Arial"/>
                          <w:sz w:val="150"/>
                          <w:szCs w:val="150"/>
                        </w:rPr>
                        <w:t>Greater than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61645</wp:posOffset>
                </wp:positionH>
                <wp:positionV relativeFrom="paragraph">
                  <wp:posOffset>72390</wp:posOffset>
                </wp:positionV>
                <wp:extent cx="6523990" cy="18376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50"/>
                                <w:szCs w:val="1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0"/>
                                <w:szCs w:val="150"/>
                              </w:rPr>
                              <w:t>Greater than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144.7pt;mso-wrap-distance-left:9.05pt;mso-wrap-distance-right:9.05pt;mso-wrap-distance-top:0pt;mso-wrap-distance-bottom:0pt;margin-top:5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50"/>
                          <w:szCs w:val="150"/>
                        </w:rPr>
                      </w:pPr>
                      <w:r>
                        <w:rPr>
                          <w:rFonts w:cs="Arial" w:ascii="Arial" w:hAnsi="Arial"/>
                          <w:sz w:val="150"/>
                          <w:szCs w:val="150"/>
                        </w:rPr>
                        <w:t>Greater than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53340</wp:posOffset>
                </wp:positionV>
                <wp:extent cx="1257300" cy="13182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318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4.2pt;width:98.95pt;height:103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53340</wp:posOffset>
                </wp:positionV>
                <wp:extent cx="1257300" cy="13182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318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4.2pt;width:98.95pt;height:10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53340</wp:posOffset>
                </wp:positionV>
                <wp:extent cx="1257300" cy="13182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318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4.2pt;width:98.95pt;height:10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800100" cy="11430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70"/>
                                <w:szCs w:val="17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0"/>
                                <w:szCs w:val="17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90pt;mso-wrap-distance-left:9.05pt;mso-wrap-distance-right:9.05pt;mso-wrap-distance-top:0pt;mso-wrap-distance-bottom:0pt;margin-top:4.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70"/>
                          <w:szCs w:val="170"/>
                        </w:rPr>
                      </w:pPr>
                      <w:r>
                        <w:rPr>
                          <w:rFonts w:cs="Arial" w:ascii="Arial" w:hAnsi="Arial"/>
                          <w:sz w:val="170"/>
                          <w:szCs w:val="17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381000</wp:posOffset>
                </wp:positionV>
                <wp:extent cx="342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9pt;margin-top:30pt;width:26.95pt;height:26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1066800</wp:posOffset>
                </wp:positionV>
                <wp:extent cx="2857500" cy="1889760"/>
                <wp:effectExtent l="5080" t="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1889640"/>
                          <a:chOff x="0" y="0"/>
                          <a:chExt cx="2857680" cy="1889640"/>
                        </a:xfrm>
                      </wpg:grpSpPr>
                      <wps:wsp>
                        <wps:cNvSpPr/>
                        <wps:spPr>
                          <a:xfrm>
                            <a:off x="0" y="571680"/>
                            <a:ext cx="1257480" cy="131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571680"/>
                            <a:ext cx="1257480" cy="131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0"/>
                            <a:ext cx="2629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hrow Awa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84pt;width:225pt;height:148.8pt" coordorigin="4500,1680" coordsize="4500,2976">
                <v:rect id="shape_0" fillcolor="white" stroked="t" o:allowincell="f" style="position:absolute;left:4500;top:2580;width:1979;height:20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20;top:2580;width:1979;height:20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681;top:1680;width:41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hrow Awa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4038600</wp:posOffset>
                </wp:positionV>
                <wp:extent cx="1257300" cy="13182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318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318pt;width:98.95pt;height:10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5806440</wp:posOffset>
                </wp:positionV>
                <wp:extent cx="1257300" cy="13182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318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457.2pt;width:98.95pt;height:10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5524500</wp:posOffset>
                </wp:positionV>
                <wp:extent cx="1257300" cy="131826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318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435pt;width:98.95pt;height:10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5524500</wp:posOffset>
                </wp:positionV>
                <wp:extent cx="1257300" cy="131826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318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435pt;width:98.95pt;height:10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5524500</wp:posOffset>
                </wp:positionV>
                <wp:extent cx="19431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8pt;margin-top:435pt;width:152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4953000</wp:posOffset>
                </wp:positionV>
                <wp:extent cx="2628900" cy="5715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6"/>
                                <w:szCs w:val="56"/>
                              </w:rPr>
                              <w:t>Throw Aw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390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6"/>
                          <w:szCs w:val="56"/>
                        </w:rPr>
                        <w:t>Throw Aw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3:08:00Z</dcterms:created>
  <dc:creator>Randolph County Schools</dc:creator>
  <dc:description/>
  <dc:language>en-US</dc:language>
  <cp:lastModifiedBy> </cp:lastModifiedBy>
  <cp:lastPrinted>2009-02-08T22:52:00Z</cp:lastPrinted>
  <dcterms:modified xsi:type="dcterms:W3CDTF">2009-02-09T03:52:00Z</dcterms:modified>
  <cp:revision>2</cp:revision>
  <dc:subject/>
  <dc:title/>
</cp:coreProperties>
</file>